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The Moon is like a desert with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tarchild.gsfc.nasa.gov/docs/StarChild/glossary_level1/glossary_text.html" \l "plains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plains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mountains, and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tarchild.gsfc.nasa.gov/docs/StarChild/glossary_level1/glossary_text.html" \l "valley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valleys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. It also has many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tarchild.gsfc.nasa.gov/docs/StarChild/glossary_level1/glossary_text.html" \l "crater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craters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which are hols created when space objects hit the Moon's surface at a high speed. There is no aire to breathe on the Moon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The Moon moves around the Earth in an ovil shaped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tarchild.gsfc.nasa.gov/docs/StarChild/glossary_level1/glossary_text.html" \l "orbit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orbit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. Scientists think the Moon was formed long ago when Earth collided with another space object. The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starchild.gsfc.nasa.gov/docs/StarChild/glossary_level1/glossary_text.html" \l "collison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collision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may have caused a big chunk of rocy material to be thrown out into space to form the Mo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Moon is the only place in our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starchild.gsfc.nasa.gov/docs/StarChild/glossary_level1/glossary_text.html" \l "solar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solar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system, other than Earth, where humans have visited. On July 20, 1969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starchild.gsfc.nasa.gov/docs/StarChild/glossary_level1/glossary_text.html" \l "astronaut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astronauts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Neil Armstrong and Edwin Aldrin landed the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starchild.gsfc.nasa.gov/docs/StarChild/glossary_level1/glossary_text.html" \l "lunar_module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Lunar Module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of </w:t>
      </w:r>
      <w:r>
        <w:rPr>
          <w:iCs/>
          <w:sz w:val="28"/>
          <w:szCs w:val="28"/>
        </w:rPr>
        <w:t>Apollo 11</w:t>
      </w:r>
      <w:r>
        <w:rPr>
          <w:sz w:val="28"/>
          <w:szCs w:val="28"/>
        </w:rPr>
        <w:t xml:space="preserve"> on the Moon's surface. Neil Armstrong was the first human to set foot on the Mo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33:00Z</dcterms:created>
  <dc:creator>Julie Kittrell</dc:creator>
  <dc:description/>
  <cp:keywords/>
  <dc:language>en-US</dc:language>
  <cp:lastModifiedBy>Kristi Thomas</cp:lastModifiedBy>
  <dcterms:modified xsi:type="dcterms:W3CDTF">2011-12-23T15:33:00Z</dcterms:modified>
  <cp:revision>2</cp:revision>
  <dc:subject/>
  <dc:title/>
</cp:coreProperties>
</file>